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ტურიზმი    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 III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</w:rPr>
        <w:t>103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 xml:space="preserve">II  </w:t>
            </w:r>
            <w:r>
              <w:rPr>
                <w:rFonts w:cs="Sylfaen" w:ascii="Sylfaen" w:hAnsi="Sylfaen"/>
                <w:b/>
                <w:lang w:val="ka-GE"/>
              </w:rPr>
              <w:t>,,ა“ ჯგუფი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საფუძვლები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ვ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ულტურული ტურიზმ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ულტურული ტურიზმ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საფუძვლ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რინკიაშვილი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7T07:05:00Z</dcterms:modified>
  <cp:revision>59</cp:revision>
  <dc:subject/>
  <dc:title/>
</cp:coreProperties>
</file>